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982440462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20907818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208148648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1206523163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504501362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998997963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