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1523344429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2005646996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1557018497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132709381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667730003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1648586055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