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olution is the change over time which can result in a new spec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established by Charles Darwin who was a naturali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rwin traveled to the Galapagos Islands on the HMS Beagle and observed finches with different beaks and turtles with different shells and nec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olution occurs through the process of natural selection also known as survival of the fitte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 organism may survive due to an adapt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 adaptation is an inherited characteristic that increases an organism’s chance of surviv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tness is the ability of an individual to survive and reprodu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olution can also occur due to artificial selection such as the breeding of dogs.  It is called artificial because people instead of nature select which organisms get to reprodu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mutation is a change in DNA.  A change in an organism’s DNA can cause changes in the organism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utations can be beneficial, neutral or harmful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 beneficial mutation that helps an organism survive and reproduce might get passed on to offspring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utations are random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utations can occur if the DNA does not copy correctly or exposure to external chemical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olution is supported by evidence such a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natomical structures such as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mologous structures – structure that develops from the same tissue before birth but have different forms when mature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Vestigial organs – organ with little or no function in the present organism such as our appendix or eyes on a blind mole ra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ossil evidence – fossils are the preserved remains of an organism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Fossil layers provide a sequence of tim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adiometric dating – elements decay at definite rates and help scientists find the age of foss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36:00Z</dcterms:created>
  <dc:creator>D</dc:creator>
  <dc:description/>
  <cp:keywords/>
  <dc:language>en-US</dc:language>
  <cp:lastModifiedBy>D</cp:lastModifiedBy>
  <dcterms:modified xsi:type="dcterms:W3CDTF">2015-01-27T14:03:00Z</dcterms:modified>
  <cp:revision>2</cp:revision>
  <dc:subject/>
  <dc:title>•</dc:title>
</cp:coreProperties>
</file>