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ue Dates</w:t>
      </w:r>
    </w:p>
    <w:p>
      <w:pPr>
        <w:pStyle w:val="Normal"/>
        <w:spacing w:lineRule="auto" w:line="360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eptember 12 – Proposal paper and log book with title page complet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eptember 19 – Background research – this should be in your 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eptember 20 – You should begin your experiment if you are using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plants or seeds or some other project that will take tim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ptember 26 – Hypothesis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tober 3 – Materials list in 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tober 9 – Variable list in 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tober 17 – Procedures in 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tober 24 – Research paper cover, introduction, hypothesis rough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draft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Log book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October 30 – Research paper experiment procedure rough draft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ovember 7 – Research paper conclusion rough draft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Log boo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ek of November 10 – 14 Final project will be due including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completed log book, research paper, and display boa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23:49:00Z</dcterms:created>
  <dc:creator>D</dc:creator>
  <dc:description/>
  <cp:keywords/>
  <dc:language>en-US</dc:language>
  <cp:lastModifiedBy>D</cp:lastModifiedBy>
  <dcterms:modified xsi:type="dcterms:W3CDTF">2014-09-07T00:04:00Z</dcterms:modified>
  <cp:revision>1</cp:revision>
  <dc:subject/>
  <dc:title>Due Dates</dc:title>
</cp:coreProperties>
</file>